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/>
      </w:pPr>
      <w:r>
        <w:rPr>
          <w:sz w:val="24"/>
        </w:rPr>
        <w:t xml:space="preserve">Úřad </w:t>
      </w:r>
      <w:r>
        <w:rPr>
          <w:sz w:val="32"/>
          <w:szCs w:val="32"/>
        </w:rPr>
        <w:t>městského obvodu Pardubice VI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POZVÁNK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XV. mimořádné zasedán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astupitelstva městského obvodu Pardubice V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bude kon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úterý 25.11.2025 od 17:00 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zasedací místnosti Úřadu MO Pardubice 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213834587"/>
      <w:bookmarkEnd w:id="0"/>
      <w:r>
        <w:rPr>
          <w:sz w:val="28"/>
          <w:szCs w:val="28"/>
        </w:rPr>
        <w:t xml:space="preserve">Návrh novely Obecně závazné vyhlášky č. 4/2019, kterou se vydává statut města Pardubic, ve znění obecně závazných vyhlášek č. 7/2020, č. 2/2021, č. 5/2021, č. 1/2022, č. 3/2023, č. 5/2024, č. 8/2025 a č. 15/2025 (dále jen „Statut“)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ojmenování ulice vedoucí k terminálu Jana Kašpara letiště Pardubice v Popkovicích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kuse, beseda s občany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213834587"/>
      <w:bookmarkStart w:id="2" w:name="_Hlk213834587"/>
      <w:bookmarkEnd w:id="2"/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14.1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arosta MO Pardubice 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8:00Z</dcterms:created>
  <dc:creator>Janovská</dc:creator>
  <dc:description/>
  <cp:keywords/>
  <dc:language>en-US</dc:language>
  <cp:lastModifiedBy>Žáčková Věra</cp:lastModifiedBy>
  <cp:lastPrinted>2021-10-20T15:59:00Z</cp:lastPrinted>
  <dcterms:modified xsi:type="dcterms:W3CDTF">2025-11-14T11:54:00Z</dcterms:modified>
  <cp:revision>8</cp:revision>
  <dc:subject/>
  <dc:title>Úřad městského obvodu Pardubice VI</dc:title>
</cp:coreProperties>
</file>